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 1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Heute spielen wir gegen 7.A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text: Haben wir schon einen Ball?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, Fragen und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logy žáků – žáci se ptájí mezi sebo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text: Haben wir schon einen Ball? – poslech, porozumění textu, otázky k poslech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matika: procvičování zájmen mir a dir- viz. pracovní seši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množného čísla a předložek pro 3. a 4.pá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eute spielen wir gegen 7.A- čtení, překlad, rozbor textu, vyhledávání předložek v textu,…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plňující cviče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hodnocení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39:00Z</dcterms:created>
  <dc:creator>pezlova</dc:creator>
  <dc:description/>
  <dc:language>en-US</dc:language>
  <cp:lastModifiedBy>horholová</cp:lastModifiedBy>
  <dcterms:modified xsi:type="dcterms:W3CDTF">2012-01-10T08:39:00Z</dcterms:modified>
  <cp:revision>2</cp:revision>
  <dc:subject/>
  <dc:title/>
</cp:coreProperties>
</file>